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172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24"/>
        </w:rPr>
      </w:pPr>
      <w:r>
        <w:rPr>
          <w:sz w:val="24"/>
        </w:rPr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нва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  <w:tab/>
        <w:tab/>
        <w:tab/>
        <w:tab/>
        <w:tab/>
        <w:t xml:space="preserve">                                           № </w:t>
      </w:r>
      <w:r>
        <w:rPr>
          <w:sz w:val="28"/>
          <w:szCs w:val="28"/>
          <w:lang w:val="ru-RU"/>
        </w:rPr>
        <w:t>7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решение Думы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 26.12.2013 г. №93 «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 2014 год и плановый период 2015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2016 годов» по состоянию на 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статьей 25 Устава ЗАТО Озерный Дума ЗАТО Озерный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Уточнить бюджет ЗАТО Озерный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общий объем доходов бюджета ЗАТО Озерный в сумме  </w:t>
      </w:r>
      <w:r>
        <w:rPr>
          <w:bCs/>
          <w:sz w:val="28"/>
          <w:szCs w:val="28"/>
        </w:rPr>
        <w:t>332 883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расходов бюджета ЗАТО Озерный в сумме </w:t>
      </w:r>
      <w:r>
        <w:rPr>
          <w:bCs/>
          <w:sz w:val="26"/>
        </w:rPr>
        <w:t>364 974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32 090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spacing w:before="0" w:after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>в пункте 5 статьи 1 слова «в сумме 127,6 тыс. руб.» заменить словами «в сумме 155,3 тыс. руб.»</w:t>
      </w:r>
    </w:p>
    <w:p>
      <w:pPr>
        <w:pStyle w:val="Normal"/>
        <w:spacing w:before="0" w:after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приложение 1 «Источники финансирования дефицита бюджета ЗАТО Озерный на 2014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before="0" w:after="240"/>
        <w:ind w:firstLine="708"/>
        <w:jc w:val="both"/>
        <w:rPr/>
      </w:pPr>
      <w:r>
        <w:rPr>
          <w:bCs/>
          <w:sz w:val="28"/>
          <w:szCs w:val="28"/>
        </w:rPr>
        <w:t>2.3.</w:t>
      </w:r>
      <w:r>
        <w:rPr>
          <w:sz w:val="28"/>
          <w:szCs w:val="28"/>
        </w:rPr>
        <w:t xml:space="preserve"> приложение 5 «Перечень главных администраторов доходов бюджета ЗАТО Озерный на 2014 год и на плановый период 2015 и 201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  <w:szCs w:val="28"/>
        </w:rPr>
        <w:t>2.4. приложение 9 «Поступление доходов в бюджет ЗАТО Озерный Тверской области</w:t>
      </w:r>
      <w:r>
        <w:rPr>
          <w:sz w:val="28"/>
        </w:rPr>
        <w:t xml:space="preserve"> в 2014 году»</w:t>
      </w:r>
      <w:r>
        <w:rPr>
          <w:sz w:val="28"/>
          <w:szCs w:val="28"/>
        </w:rPr>
        <w:t xml:space="preserve"> изложить в новой редакции согласно приложению 3 к настоящему решению;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риложение 11 «Распределение расходов бюджета ЗАТО Озерный Тверской области на реализацию бюджетных полномочий по разделам и подразделам на 2014 год» изложить в новой редакции согласно приложению 4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риложение 13 «Ведомственная структура расходов бюджета ЗАТО Озерный на 2014 год» изложить в новой редакции согласно приложению 5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риложение 15 «Распределение бюджетных ассигнований на реализацию программ, предусмотренных к финансированию из бюджета ЗАТО Озерный на 2014-2016 гг.» изложить в новой редакции согласно приложению 6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rFonts w:eastAsia="Calibri"/>
          <w:sz w:val="28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eastAsia="Calibri"/>
          <w:sz w:val="28"/>
          <w:szCs w:val="22"/>
          <w:lang w:eastAsia="en-US"/>
        </w:rPr>
        <w:t xml:space="preserve"> (</w:t>
      </w:r>
      <w:r>
        <w:rPr>
          <w:rFonts w:eastAsia="Calibri"/>
          <w:sz w:val="28"/>
          <w:szCs w:val="28"/>
          <w:lang w:eastAsia="en-US"/>
        </w:rPr>
        <w:t>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 января 2015 г. № 7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на 2014 год и на плановый период 2015-2016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17"/>
        <w:gridCol w:w="571"/>
        <w:gridCol w:w="23"/>
        <w:gridCol w:w="239"/>
        <w:gridCol w:w="239"/>
        <w:gridCol w:w="45"/>
        <w:gridCol w:w="410"/>
        <w:gridCol w:w="157"/>
        <w:gridCol w:w="415"/>
        <w:gridCol w:w="152"/>
        <w:gridCol w:w="425"/>
        <w:gridCol w:w="149"/>
        <w:gridCol w:w="276"/>
        <w:gridCol w:w="726"/>
        <w:gridCol w:w="115"/>
        <w:gridCol w:w="951"/>
        <w:gridCol w:w="46"/>
        <w:gridCol w:w="131"/>
        <w:gridCol w:w="884"/>
        <w:gridCol w:w="215"/>
      </w:tblGrid>
      <w:tr>
        <w:trPr>
          <w:trHeight w:val="300" w:hRule="atLeast"/>
        </w:trPr>
        <w:tc>
          <w:tcPr>
            <w:tcW w:w="9198" w:type="dxa"/>
            <w:gridSpan w:val="2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точники финансирования дефицита бюджета ЗАТО Озерный на 2014 год</w:t>
            </w:r>
          </w:p>
        </w:tc>
        <w:tc>
          <w:tcPr>
            <w:tcW w:w="1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4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 классификации источников финансирования дефицитов бюджетов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ор</w:t>
            </w:r>
          </w:p>
        </w:tc>
        <w:tc>
          <w:tcPr>
            <w:tcW w:w="54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рупп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ья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источников</w:t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ификация операций сектора государственного управлен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татья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 090,7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332 883,7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32 883,7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32 883,7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32 883,7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4 974,4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 974,4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 974,4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 974,4</w:t>
            </w:r>
          </w:p>
        </w:tc>
      </w:tr>
      <w:tr>
        <w:trPr>
          <w:trHeight w:val="6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  источников финансирования бюджета 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 090,7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 января 2015 г. № 7</w:t>
      </w:r>
    </w:p>
    <w:p>
      <w:pPr>
        <w:pStyle w:val="Normal"/>
        <w:ind w:left="505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4 год и на плановый период 2015-2016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ЗАТО Озерный на 2014 год и на плановый период 2015 и 2016 годов </w:t>
      </w:r>
    </w:p>
    <w:p>
      <w:pPr>
        <w:pStyle w:val="Normal"/>
        <w:ind w:left="57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804"/>
      </w:tblGrid>
      <w:tr>
        <w:trPr>
          <w:tblHeader w:val="true"/>
          <w:trHeight w:val="55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главного администратора доходов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естного бюджета ЗАТО Озерный</w:t>
            </w:r>
          </w:p>
        </w:tc>
      </w:tr>
      <w:tr>
        <w:trPr>
          <w:tblHeader w:val="true"/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ов бюджета ЗАТО Озерный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инансовый отдел администрации ЗАТО Озерн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3 02994 04 000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6 18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1 16 23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1 16 320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1007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тации бюджетам закрытых административно-территори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1001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1002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тации на поддержку мер по обеспечению сбалансированности бюджетов закрытых административно-территори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1003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999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очие субсидии бюджетам городских округов, в т.ч.: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2 02 04010 04 101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городских округов на переселение граждан из закрытых административно – территориальных образований</w:t>
            </w:r>
          </w:p>
        </w:tc>
      </w:tr>
      <w:tr>
        <w:trPr>
          <w:trHeight w:val="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01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4018 04 101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закрытых административно–территориальных образований на развитие и поддержку социальной и инженерной инфраструктуры закрытых административно – территори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тдел культуры и спорта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2999 04 209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городских округов на приобретение музыкальных инструментов для муниципальных детских школ искусств, музыкальных шко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2 02 02999 04 2078 15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городских округ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2999 04 211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4025 04 1003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 xml:space="preserve">Комитет по управлению имуществом закрытого административно-территориального образования Озерны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8 07150 01 1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3 02994 04 000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доходы  от компенсации затрат бюджетов городских округов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216 04 2056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216 04 2057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на капитальный ремонт и ремонт автомобильных дорог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077 04 213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на модернизацию объектов теплоэнергетических комплексов муниципальных образований Тверской области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109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муниципальных образований на проведение капитального ремонта многоквартирных домов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150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999 04 204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городских округов на создание условий для предоставления транспортных услуг населению и организация транспортного проезда учащихся и (или) студентов, обучающихся по очной форме обучения в образовательных учреждениях, расположенных на территории Тверской области, на пригородных и (или) городских маршрутах наземного пассажирского транспорта общего пользования (кроме железнодорожного, водного транспорта и такси, включая маршрутные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999 04 208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Субсидии бюджетам на реализацию ДЦП "Развитие жилищно-коммунального и газового хозяйства Тверской области на 2010-2014 годы"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лучшение условий проживания граждан. Проведение капитального ремонта многоквартирных домов.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999 04 209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на реализацию ДЦП "Развитие жилищно-коммунального и газового хозяйства Тверской области на 2010-2014 годы". Улучшение условий проживания граждан. Благоустройство дворовых территорий.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999 04 217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убсидии на проведение капитального и текущего ремонта в зданиях и (или) помещениях, находящихся в муниципальной собственности, планируемых для размещения многофункциональных центров предоставления государственных и муниципальных услуг в Тверской области за счет средств федерального бюджета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999 04 202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Субсидии на проведение капитального и текущего ремонта в зданиях и (или) помещениях, находящихся в муниципальной собственности, планируемых для размещения многофункциональных центров предоставления государственных и муниципальных услуг в Тверской области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3003 04 1018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3015 04 102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3999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очие субвенции бюджетам городских округов, в т.ч.: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3999 04 211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 на осуществление государственных полномочий Тверской области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3999 04 201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3999 04 215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 на осуществление отдельных государственных полномочий Тверской области по компенсации части расходов граждан на оплату коммунальных услуг в связи с ростом платы за данные услуги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4999 04 208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тдел образования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051 04 104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я бюджетам на модернизацию муниципальных систем дошкольного образования в рамках реализации федеральной целевой программы развития образования на 2011-2015 годы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145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я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2 02 02204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999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очие субсидии бюджетам городских округов, в т.ч.: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999 04 201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999 04 201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999 04 201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6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999 04 207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я на организацию летнего отдыха детей в каникулярное время</w:t>
            </w:r>
          </w:p>
        </w:tc>
      </w:tr>
      <w:tr>
        <w:trPr>
          <w:trHeight w:val="5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2999 04 2159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на обеспечение комплексной безопасности зданий и помещений, находящихся в муниципальной собственности и используемых для размещения дошкольных образовательных организаций</w:t>
            </w:r>
          </w:p>
        </w:tc>
      </w:tr>
      <w:tr>
        <w:trPr>
          <w:trHeight w:val="5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3021 04 100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3029 04 1006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3078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3999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очие субвенции бюджетам городских округов, в т.ч.: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3999 04 2153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2 03999 04 2016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оходы, закрепляемые за всеми главными администраторами доходов бюджета, указанными в приложении 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19 04000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 &lt;1&gt;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/>
        <w:t>&lt;1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городских округов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 января 2015 г. № 7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к проекту бюджета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на 2014 год и на плановый период 2015-2016 гг.</w:t>
      </w:r>
    </w:p>
    <w:p>
      <w:pPr>
        <w:pStyle w:val="TextBodyIndent"/>
        <w:spacing w:before="0" w:after="0"/>
        <w:ind w:left="0" w:firstLine="6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оступление доходов в бюджет ЗАТО Озерный Тверской области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b/>
          <w:sz w:val="28"/>
        </w:rPr>
        <w:t>в 2014 году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</w:r>
      <w:r>
        <w:rPr/>
        <w:t>(тыс. руб.)</w:t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95"/>
        <w:gridCol w:w="1559"/>
      </w:tblGrid>
      <w:tr>
        <w:trPr>
          <w:tblHeader w:val="true"/>
          <w:trHeight w:val="8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blHeader w:val="true"/>
          <w:trHeight w:val="1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4 95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49 045,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9 04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 xml:space="preserve">24 470,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 (Дополнительный норматив по НДФЛ городских округов и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4 5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55,3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5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,3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 4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5 0201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663" w:leader="none"/>
                <w:tab w:val="right" w:pos="1327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3 4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й период до 01.01.2011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663" w:leader="none"/>
                <w:tab w:val="right" w:pos="1327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2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303,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30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520,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6 0601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 xml:space="preserve">44,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06 0601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ой к объекту налогообложения, расположенному в границах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6 0602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7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6 0602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у налогообложения, расположенному в границах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7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4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344,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8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34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 26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либо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b/>
              </w:rPr>
              <w:t xml:space="preserve">4 193,7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 16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38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 6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1 07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2 0101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2 0102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2 0103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2 0104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8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2 0105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 9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3 02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 975,0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3 01994 04 0001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 96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3 02994 04 0001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 00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000 1 14 02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 00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00 1 14 02043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 00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000 1 16 6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6 60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000 1 16 9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6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7 05000 0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67 92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144 58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2 02 010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10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100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44 580,0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20 165,4</w:t>
            </w:r>
          </w:p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</w:tr>
      <w:tr>
        <w:trPr>
          <w:trHeight w:val="8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/>
              <w:t>000 2 02 02216 04 205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/>
              <w:t>Субсидии бюджетам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 4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2 02 02216 04 205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убсидии бюджетам на капитальный ремонт и ремонт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8 97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2999 04 201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bCs/>
              </w:rPr>
              <w:t>1 11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>
                <w:bCs/>
              </w:rPr>
              <w:t>000 2 02 02999 04 202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Субсидии на проведение капитального и текущего ремонта в зданиях и (или) помещениях, находящихся в муниципальной собственности, планируемых для размещения многофункциональных центров предоставления государственных и муниципальных услуг в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4 38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000 2 02 02999 04 207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93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2999 04 204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создание условий для предоставления транспортных услуг населению и организация транспортного проезда учащихся и (или) студентов, обучающихся по очной форме обучения в образовательных учреждениях, расположенных на территории Тверской области, на пригородных и (или) городских маршрутах наземного пассажирского транспорта общего пользования (кроме железнодорожного, водного транспорта и такси, включая маршрутн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/>
              <w:t>000 2 02 02999 04 2049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 06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4"/>
              <w:rPr>
                <w:bCs/>
              </w:rPr>
            </w:pPr>
            <w:r>
              <w:rPr>
                <w:bCs/>
              </w:rPr>
              <w:t>000 2 02 02999 04 211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00 2 02 02999 04 2159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обеспечение комплексной безопасности зданий и помещений, находящихся в муниципальной собственности и используемых для размещения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3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83 13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03 04 101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02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15 04 102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29 04 10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 17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000 2 02 03999 04 215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6 87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999 04 201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52 05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000 2 02 03999 04 21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на осуществление отдельных государственных полномочий Тверской области по созданию административных 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999 04 201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1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20 04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2 02 04010 04 101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на переселение граждан из закрытых административно-территори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0 04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b/>
                <w:bCs/>
                <w:sz w:val="26"/>
              </w:rPr>
              <w:t>33</w:t>
            </w:r>
            <w:r>
              <w:rPr>
                <w:b/>
                <w:bCs/>
                <w:sz w:val="26"/>
                <w:lang w:val="ru-RU"/>
              </w:rPr>
              <w:t>2</w:t>
            </w:r>
            <w:r>
              <w:rPr>
                <w:b/>
                <w:bCs/>
                <w:sz w:val="26"/>
              </w:rPr>
              <w:t> 883,7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 января 2015 г. № 7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4 год и на плановый период 2015-2016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О Озерный Тверской области на реализацию бюджетных полномочий по разделам и подразделам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"/>
        <w:gridCol w:w="5861"/>
        <w:gridCol w:w="2340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Arial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sz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61 304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 80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 090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 449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5 380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6 582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53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53,4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4 457,9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02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3 155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547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53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6 114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6 054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8 990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2 061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 082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5 846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67 460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 781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4 959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 531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 188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5 204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1 951,9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 25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5 794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82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 572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 170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6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 229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9 954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 954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 339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 932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 407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64 974,4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ahoma" w:hAnsi="Tahoma" w:cs="Tahom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04:00Z</dcterms:created>
  <dc:creator>User</dc:creator>
  <dc:description/>
  <cp:keywords/>
  <dc:language>en-US</dc:language>
  <cp:lastModifiedBy>Бухгалтер</cp:lastModifiedBy>
  <cp:lastPrinted>2014-11-06T10:19:00Z</cp:lastPrinted>
  <dcterms:modified xsi:type="dcterms:W3CDTF">2015-01-26T07:31:00Z</dcterms:modified>
  <cp:revision>6</cp:revision>
  <dc:subject/>
  <dc:title> </dc:title>
</cp:coreProperties>
</file>